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cs="Verdana"/>
          <w:color w:val="000000"/>
          <w:kern w:val="2"/>
          <w:sz w:val="27"/>
          <w:szCs w:val="27"/>
        </w:rPr>
      </w:pPr>
      <w:r>
        <w:rPr>
          <w:rFonts w:cs="Verdana" w:ascii="Verdana" w:hAnsi="Verdana"/>
          <w:color w:val="000000"/>
          <w:kern w:val="2"/>
          <w:sz w:val="27"/>
          <w:szCs w:val="27"/>
        </w:rPr>
        <w:t>Резвость, право, не порок</w:t>
      </w:r>
    </w:p>
    <w:p>
      <w:pPr>
        <w:pStyle w:val="Normal"/>
        <w:numPr>
          <w:ilvl w:val="0"/>
          <w:numId w:val="0"/>
        </w:numPr>
        <w:spacing w:before="280" w:after="280"/>
        <w:ind w:firstLine="450"/>
        <w:outlineLvl w:val="1"/>
        <w:rPr>
          <w:rFonts w:ascii="Verdana" w:hAnsi="Verdana" w:cs="Verdana"/>
          <w:b/>
          <w:b/>
          <w:bCs/>
          <w:color w:val="000000"/>
          <w:sz w:val="21"/>
          <w:szCs w:val="21"/>
        </w:rPr>
      </w:pPr>
      <w:r>
        <w:rPr>
          <w:rFonts w:cs="Verdana" w:ascii="Verdana" w:hAnsi="Verdana"/>
          <w:b/>
          <w:bCs/>
          <w:color w:val="000000"/>
          <w:sz w:val="21"/>
          <w:szCs w:val="21"/>
        </w:rPr>
        <w:t>Умеренная форсировка двигателя JAWA 350/634</w:t>
      </w:r>
    </w:p>
    <w:p>
      <w:pPr>
        <w:pStyle w:val="Normal"/>
        <w:ind w:firstLine="15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Усовершенствование двигателя под силу только тем, кто понимает, что в нем происходит, обладает слесарными навыками, опытом работы на металлорежущих станках и... терпением.</w:t>
      </w:r>
    </w:p>
    <w:p>
      <w:pPr>
        <w:pStyle w:val="Normal"/>
        <w:ind w:firstLine="15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Может быть, эти качества приобретете в процессе работы. Или угробите двигатель.</w:t>
      </w:r>
    </w:p>
    <w:p>
      <w:pPr>
        <w:pStyle w:val="Normal"/>
        <w:numPr>
          <w:ilvl w:val="0"/>
          <w:numId w:val="0"/>
        </w:numPr>
        <w:spacing w:before="280" w:after="280"/>
        <w:ind w:firstLine="450"/>
        <w:outlineLvl w:val="2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Доработка цилиндров</w:t>
      </w:r>
    </w:p>
    <w:p>
      <w:pPr>
        <w:pStyle w:val="Normal"/>
        <w:ind w:firstLine="15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Прежде всего, мотор нужно тщательно отмыть и полностью разобрать. Проверьте детали КП и моторной передачи: те, которые с дефектами, не справятся с увеличившейся мощностью и выйдут из строя. А при изношенной поршневой группе от переделок и вовсе не будет прока.</w:t>
      </w:r>
    </w:p>
    <w:p>
      <w:pPr>
        <w:pStyle w:val="Normal"/>
        <w:ind w:firstLine="15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Понадобятся напильники, шарошки и электродрель (а лучше, бормашина). Форма и размеры продувочных каналов чугунных цилиндров часто бывают далеки от идеала, особенно на стыках между цилиндрами картером. Скорость бензовоздушной смеси на больших оборотах в этих местах столь высока, что уступ в каких-нибудь полмиллиметра может вызвать вихрь, который "съест" до 20-30% проходного сечения. Для того, чтобы вернуть потерянную мощность, придется поработать напильниками и шарошками и устранить заводские огрехи.</w:t>
      </w:r>
    </w:p>
    <w:p>
      <w:pPr>
        <w:pStyle w:val="Normal"/>
        <w:spacing w:before="280" w:after="280"/>
        <w:jc w:val="center"/>
        <w:rPr/>
      </w:pP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4648200" cy="1466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7"/>
          <w:szCs w:val="17"/>
        </w:rPr>
        <w:br/>
        <w:t xml:space="preserve">Добейтесь плавных переходов в стыке продувочных каналов. </w:t>
      </w:r>
    </w:p>
    <w:p>
      <w:pPr>
        <w:pStyle w:val="Normal"/>
        <w:ind w:firstLine="150"/>
        <w:rPr/>
      </w:pPr>
      <w:r>
        <w:rPr/>
        <w:t>Как обнаружить несовпадения? Сделайте прокладки из плотной бумаги, по одной для каждого цилиндра и отдельно для картера. Скопируйте на бумагу, проводя пальцем по обороту, отпечатки каналов каждой детали. Совместив бумажные отпечатки, найдите положение (насколько позволят шпильки), при котором несовпадения каналов станут минимальными. Поставьте метки, а затем стальными штифтами зафиксируйте детали, чтобы при последующих сборках они всегда занимали это положение. Теперь удалите выступающие места. Прокладки, установленные под цилиндры после сборки, должны в точности повторять форму продувочных каналов. Выступающие внутрь края дадут тот же эффект, что и несовпадающие каналы.</w:t>
      </w:r>
    </w:p>
    <w:tbl>
      <w:tblPr>
        <w:tblW w:w="94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38"/>
        <w:gridCol w:w="4107"/>
      </w:tblGrid>
      <w:tr>
        <w:trPr/>
        <w:tc>
          <w:tcPr>
            <w:tcW w:w="53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819275" cy="2019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201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br/>
              <w:t xml:space="preserve">Бывают и такие погрешности в конфигурации каналов. Чтобы от них избавиться, выделенное красным - удалить. </w:t>
            </w:r>
          </w:p>
        </w:tc>
        <w:tc>
          <w:tcPr>
            <w:tcW w:w="41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466850" cy="2019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201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br/>
              <w:t xml:space="preserve">Фиксаторы цилиндров сделайте из стальной проволоки и туго запрессуйте в картер. </w:t>
            </w:r>
          </w:p>
        </w:tc>
      </w:tr>
    </w:tbl>
    <w:p>
      <w:pPr>
        <w:pStyle w:val="Normal"/>
        <w:ind w:firstLine="15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Углы и форма продувочных каналов на выходе в цилиндр определяют направление движения бензовоздушной смеси, а, значит, качество продувки. Любые вольные изменения в этих местах могут перечеркнуть всю работу. Все каналы: впускные, выпускные и продувочные достаточно отшлифовать мелкой шкуркой. Полировать до блеска нет смысла.</w:t>
      </w:r>
    </w:p>
    <w:p>
      <w:pPr>
        <w:pStyle w:val="Normal"/>
        <w:ind w:firstLine="15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Нижнюю кромку впускных окон опустите на 3,5 мм, а в канале сделайте плавный переход (как показано на рисунке). После этого, собрав картер с центральной вставкой, подгоните и отшлифуйте впускные каналы. Верхнюю кромку выпускных окон поднимите на 2 мм. На верхних и нижних кромках сделайте фаски 0,5х30° - это продлит жизнь поршневых колец. Не стоит трогать верхние кромки продувочных каналов: продувка цилиндра от этого существенно ухудшится. Расширять весь выпускной канал нет необходимости, сошлифуйте огрехи литья, а вблизи окон - отполируйте поверхность канала. На гладких стенках откладывается гораздо меньше нагара.</w:t>
      </w:r>
    </w:p>
    <w:p>
      <w:pPr>
        <w:pStyle w:val="Normal"/>
        <w:ind w:firstLine="15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Удалите перемычки в нижней части окон поршней, а юбку изнутри от поршневого пальца вниз опилите "на конус". Наружную поверхность днищ поршней отполируйте, чтобы на них откладывалось меньше нагара.</w:t>
      </w:r>
    </w:p>
    <w:p>
      <w:pPr>
        <w:pStyle w:val="Normal"/>
        <w:spacing w:before="280" w:after="280"/>
        <w:jc w:val="center"/>
        <w:rPr/>
      </w:pP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4279900" cy="269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269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7"/>
          <w:szCs w:val="17"/>
        </w:rPr>
        <w:br/>
        <w:t xml:space="preserve">Доработка впускного и выпускного окон. Выделенное красным - удалить. </w:t>
      </w:r>
    </w:p>
    <w:p>
      <w:pPr>
        <w:pStyle w:val="Normal"/>
        <w:ind w:firstLine="15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Чтобы увеличить степень сжатия, подрежьте на токарном станке головки цилиндров на 1,5-2 мм, изготовив специальную оправку. Добейтесь, чтобы эта величина была одинаковой в обоих цилиндрах. Для проверки, устанавливая поочередно в собранном двигателе поршни в ВМТ, залейте в свечные отверстия из шприца или мензурки моторное масло до тех пор, пока его уровень не дойдет до середины резьбы.</w:t>
      </w:r>
    </w:p>
    <w:p>
      <w:pPr>
        <w:pStyle w:val="Normal"/>
        <w:ind w:firstLine="150"/>
        <w:rPr/>
      </w:pPr>
      <w:r>
        <w:rPr/>
        <w:t>После увеличения степени сжатия возрастет нагрузка на коленчатый вал, что не добавит ему долговечности. Кроме того, придется лить в бак 95-98-й бензин и, возможно, уменьшить угол опережения зажигания. При выборе топлива и регулировке зажигания действует правило: детонации при разгоне на полном дросселе с малых оборотов (50-60 км/ч на IV передаче) быть не должно.</w:t>
      </w:r>
    </w:p>
    <w:tbl>
      <w:tblPr>
        <w:tblW w:w="94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80"/>
        <w:gridCol w:w="6165"/>
      </w:tblGrid>
      <w:tr>
        <w:trPr/>
        <w:tc>
          <w:tcPr>
            <w:tcW w:w="32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495425" cy="20193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201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br/>
              <w:t xml:space="preserve">Доработка поршней. Красным выделен удаляемый металл. </w:t>
            </w:r>
          </w:p>
        </w:tc>
        <w:tc>
          <w:tcPr>
            <w:tcW w:w="61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295400" cy="20193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201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br/>
              <w:t xml:space="preserve">Доработка шатуна. Получившиеся после обработки острые кромки скруглить радиусом 1,5 мм. Все поверхности (кроме отверстий головок шатуна) отшлифовать и отполировать. </w:t>
            </w:r>
          </w:p>
        </w:tc>
      </w:tr>
    </w:tbl>
    <w:p>
      <w:pPr>
        <w:pStyle w:val="Normal"/>
        <w:ind w:firstLine="15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Если вы все сделаете правильно, мощность двигателя достигнет 24-25 сил. Столько имели эталонные моторы Jawa 634 при их разработке. Вам кажется этот результат ничтожным? Поверьте на слово - большинство серийных мотоциклов не имеет и 20 сил.</w:t>
      </w:r>
    </w:p>
    <w:p>
      <w:pPr>
        <w:pStyle w:val="Normal"/>
        <w:numPr>
          <w:ilvl w:val="0"/>
          <w:numId w:val="0"/>
        </w:numPr>
        <w:spacing w:before="280" w:after="280"/>
        <w:ind w:firstLine="450"/>
        <w:outlineLvl w:val="2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Настроенная выпускная система</w:t>
      </w:r>
    </w:p>
    <w:p>
      <w:pPr>
        <w:pStyle w:val="Normal"/>
        <w:ind w:firstLine="15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Понадобятся: стальной лист (сталь 10 или 20) толщиной 0,6-0,8 мм, ножницы по металлу и друг-сварщик.</w:t>
      </w:r>
    </w:p>
    <w:p>
      <w:pPr>
        <w:pStyle w:val="Normal"/>
        <w:spacing w:before="280" w:after="280"/>
        <w:jc w:val="center"/>
        <w:rPr/>
      </w:pP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4914900" cy="171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7"/>
          <w:szCs w:val="17"/>
        </w:rPr>
        <w:br/>
        <w:t xml:space="preserve">Глушитель. Выпускные трубы штатные или укороченные от мод. 638. Пространство иежду внутренним и внешним цилиндрами глушащей части заклеено стекловатой. Вставки на конце любой формы. </w:t>
      </w:r>
    </w:p>
    <w:p>
      <w:pPr>
        <w:pStyle w:val="Normal"/>
        <w:ind w:firstLine="15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Штатные глушители эффективно снижают шум выхлопа, но нормально "дышать" двигателю не дают. Резонатор, показанный на рисунке, рассчитывался на 5100 об/мин. Если все сделать правильно, конец обратного конуса окажется напротив болта крепления заднего амортизатора к маятнику (если вы не мудрили с задней подвеской). Глушащие части, приваренные к выходам резонаторов, представляют собой скошенные конуса, переходящие в цилиндры, в которых находятся прямоточные глушители шума выпуска. Оформление концов выпускных труб - дело вкуса.</w:t>
      </w:r>
    </w:p>
    <w:p>
      <w:pPr>
        <w:pStyle w:val="Normal"/>
        <w:ind w:firstLine="15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Описанные глушители толще штатных, поэтому придется подогнать под них кронштейны подножек.</w:t>
      </w:r>
    </w:p>
    <w:p>
      <w:pPr>
        <w:pStyle w:val="Normal"/>
        <w:numPr>
          <w:ilvl w:val="0"/>
          <w:numId w:val="0"/>
        </w:numPr>
        <w:spacing w:before="280" w:after="280"/>
        <w:ind w:firstLine="450"/>
        <w:outlineLvl w:val="2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Коленвал и картер</w:t>
      </w:r>
    </w:p>
    <w:p>
      <w:pPr>
        <w:pStyle w:val="Normal"/>
        <w:ind w:firstLine="150"/>
        <w:rPr/>
      </w:pPr>
      <w:r>
        <w:rPr>
          <w:rFonts w:cs="Verdana" w:ascii="Verdana" w:hAnsi="Verdana"/>
          <w:color w:val="000000"/>
          <w:sz w:val="17"/>
          <w:szCs w:val="17"/>
        </w:rPr>
        <w:t>Огромная масса штатного коленвала нужна, чтобы мотоцикл смог тронуться с места даже с нагруженной коляской. Кроме того, мотор с таким маховиком устойчивее работает на малых оборотах. Но за эти достоинства приходится расплачиваться динамикой разгона. Мы же форсируем мотор именно для динамичной езды, а не для перевозки грузов. 3начит, вал нужно максимально облегчить. Только учтите, с облегченным коленвалом двигатель уже не будет так хорошо работать на малых оборотах, как раньше (см. "Мото", №8-2003).</w:t>
      </w:r>
    </w:p>
    <w:p>
      <w:pPr>
        <w:pStyle w:val="Normal"/>
        <w:ind w:firstLine="15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Доводку коленчатого вала и картера "на коленке" не сделать. Понадобятся токарный, фрезерный и координаторнорасточный станки, а также специалисты, умеющие на них работать.</w:t>
      </w:r>
    </w:p>
    <w:p>
      <w:pPr>
        <w:pStyle w:val="Normal"/>
        <w:spacing w:before="280" w:after="280"/>
        <w:jc w:val="center"/>
        <w:rPr/>
      </w:pP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2600325" cy="28581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7"/>
          <w:szCs w:val="17"/>
        </w:rPr>
        <w:br/>
        <w:t xml:space="preserve">Облегчение щек коленвала. Красным выделен удаляемый металл. А - место для новых балансировочных отверстий. Вставки в картер: 1 - картер; 2 - вставка. </w:t>
      </w:r>
    </w:p>
    <w:p>
      <w:pPr>
        <w:pStyle w:val="Normal"/>
        <w:ind w:firstLine="15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Распрессуйте коленвал. Проточите его щеки на токарном станке по наружному диаметру до размера 125 мм. Шатуны облегчите на фрезерном станке (как показано на рисунке), а затем скруглите получившиеся острые кромки до радиуса 1,5 мм. Обязательно отшлифуйте и отполируйте наружные поверхности. Если полировкой пренебречь, на шероховатой поверхности образуются концентраторы напряжений, и шатун в каком-нибудь из этих мест рано или поздно разорвет. Втулки верхних и нижних головок шатунов со следами износа, коррозии или раковинами нужно заменить. Если их выточить из стали ШХ15 (из обойм подшипников) и закалить до HRC 58-62, они будут почти вечными. В головки шатуна после этого нужно установить новые подшипники и пальцы.</w:t>
      </w:r>
    </w:p>
    <w:p>
      <w:pPr>
        <w:pStyle w:val="Normal"/>
        <w:ind w:firstLine="15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Отбалансируйте, просверлив отверстия в щеках, левую и правую половинки колен вала по отдельности. Приэтом запрессовывать пальцы нижней головки шатуна больше чем на 5 мм не стоит, все равно потом нужно их выпрессовывать для промывки подшипников.</w:t>
      </w:r>
    </w:p>
    <w:p>
      <w:pPr>
        <w:pStyle w:val="Normal"/>
        <w:ind w:firstLine="15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Чтобы после уменьшения диаметра щек коленвала степень сжатия в картере не уменьшилась, нужно освободившийся объем заполнить вставками из алюминиевого сплава. Они должны плотно войти в кривошипную камеру. После обработки щек нижние головки шатунов будут выступать за пределы наружного диаметра коленвала. Сделайте для них во вставках кольцевые проточки. Зазор между вставками, коленвалом и нижними головками шатунов должен быть 1-1,5 мм.</w:t>
      </w:r>
    </w:p>
    <w:p>
      <w:pPr>
        <w:pStyle w:val="Normal"/>
        <w:ind w:firstLine="15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Для свободного прохода шатунов при сборке (с одного торца) и при работе (внутри) профрезеруйте окна. Чтобы вставки не провернулись при работе двигателя, вкрутите в них стопоры, изготовленные из винтов М4. В боковых стенках картера есть канавки для смазки подшипников. Выступающие части стопоров при сборке должны попасть в них и надежно зафиксировать детали.</w:t>
      </w:r>
    </w:p>
    <w:p>
      <w:pPr>
        <w:pStyle w:val="Normal"/>
        <w:ind w:firstLine="15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Обычно на сопротивление вращению коленвала обращают слишком мало внимания, а напрасно. На больших оборотах потери в коренных подшипниках "кривого колена" в дефектном картере резко возрастут и "съедят" изрядную долю мощности. Отверстия картера под коренные подшипники должны быть расположены соосно. Сам картер Jawa изготавливали хорошо, но у поздних моделей отверстие в средней перегородке может быть смещено. Результат - ускоренный износ подшипников и потеря мощности. Поэтому обязательно соберите картер со вставкой, но без коленвала, и проверьте соосность отверстий на координатно-расточном станке. Если обнаружите отклонения, - выточите новую перегородку на токарном станке "за одну установку". Ее наружный диаметр сделайте таким, чтобы она зашла в картер с натягом 0,05 мм.</w:t>
      </w:r>
    </w:p>
    <w:p>
      <w:pPr>
        <w:pStyle w:val="Normal"/>
        <w:ind w:firstLine="15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Когда все сделаете, снова разберите коленвал. Промойте и продуйте все детали и окончательно соберите. Отверстия, просверленные при балансировке, заглушите пробками подходящего размера от винных бутылок (разумеется, не полиэтиленовыми, а из пробкового дерева). Это увеличит степень сжатия в картере, и продувка станет эффективнее. Установите новые центральный подшипник и лабиринтное уплотнение. Добейтесь, чтобы биение коренных шеек не превышало 0,02 мм, иначе вся проделанная работа потеряет смысл.</w:t>
      </w:r>
    </w:p>
    <w:p>
      <w:pPr>
        <w:pStyle w:val="Normal"/>
        <w:numPr>
          <w:ilvl w:val="0"/>
          <w:numId w:val="0"/>
        </w:numPr>
        <w:spacing w:before="280" w:after="280"/>
        <w:ind w:firstLine="450"/>
        <w:outlineLvl w:val="2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И вот еще что...</w:t>
      </w:r>
    </w:p>
    <w:p>
      <w:pPr>
        <w:pStyle w:val="Normal"/>
        <w:ind w:firstLine="15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В полной мере ощутить эффект переделок не даст штатная система зажигания. Работа контактной системы сильно зависит от зазора в коренном подшипнике правого цилиндра. Если он слишком велик, зазор в контактах прерывателя, а, следовательно, и угол опережения зажигания будут "плавать" в широких пределах, а вслед за ними "уплывет" И мощность двигателя. Выход установить любую электронную бесконтактную систему зажигания: от ВА3-2108 с датчиком Холла или от "Восхода". В любом случае будет лучше. Почему именно от "Восхода", а не современной "Совы"? У восходовской системы есть неоспоримое достоинство - выносной датчик. Корпус генератора позволяет установить второй датчик (ведь у Jawa два цилиндра). А еще придется изготовить специальный коммутатор, способный работать с двумя катушками ("Мото", №9-2000). Не надейтесь обойтись двумя штатными коммутаторами: работать такая конструкция не будет. Если надумаете установить 90-ваттный ковровский генератор, нужно установить датчики и магниты за пределами генетора.</w:t>
      </w:r>
    </w:p>
    <w:p>
      <w:pPr>
        <w:pStyle w:val="Normal"/>
        <w:ind w:firstLine="15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Карбюратор лучше взять от Jawa 638. Но для него нужно сделать переходник и "поиграть" дозирующей иглой, а может, и подобрать жиклеры и сделать утопитель поплавка ("Мото", №5-2004).</w:t>
      </w:r>
    </w:p>
    <w:p>
      <w:pPr>
        <w:pStyle w:val="Normal"/>
        <w:ind w:firstLine="15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И еще. Старайтесь лить в бак только качественные бензин и специальное 2-тактное масло - двигатель будет служить долго, не доставляя лишних хлопот.</w:t>
      </w:r>
    </w:p>
    <w:p>
      <w:pPr>
        <w:pStyle w:val="Normal"/>
        <w:numPr>
          <w:ilvl w:val="0"/>
          <w:numId w:val="0"/>
        </w:numPr>
        <w:spacing w:before="280" w:after="280"/>
        <w:ind w:firstLine="450"/>
        <w:outlineLvl w:val="2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Заключение с предупреждением</w:t>
      </w:r>
    </w:p>
    <w:p>
      <w:pPr>
        <w:pStyle w:val="Normal"/>
        <w:ind w:firstLine="15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А теперь о самом неприятном. Прочтет малоопытный байкер все это и погрузится в мечты, как на своей Jawa будет обгонять "японцев", словно "стоячих". Вынужден огорчить: после произведенных переделок получится мотоцикл с великолепной разгонной динамикой, способной достичь 120 км/ч уже на второй передаче. На эту же максимальную скорость рассчитывалась заводскими конструкторами и его ходовая часть. Но со штатными тормозами быстрее 100 км/ч, на мой взгляд, разгоняться не стоит. Поэтому прибавившуюся мощность можно использовать только для мощных рывков от светофора до светофора (помня о возможностях тормозов). Или придется всерьез заниматься доводкой ходовой части и установкой мощных тормозов. И уж в любом случае нужно выправить "восьмерки" и "яйца" на колесах. Это не пустые слова. Я попробовал узнать, до какой же максимальной скорости может разогнаться переделанный мотоцикл. Но на 155 км/ч мотоцикл так "заколбасило", что лишь чудом избежал падения.</w:t>
      </w:r>
    </w:p>
    <w:p>
      <w:pPr>
        <w:pStyle w:val="Normal"/>
        <w:spacing w:before="280" w:after="280"/>
        <w:jc w:val="right"/>
        <w:rPr/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В. Войтенко</w:t>
      </w:r>
      <w:r>
        <w:rPr>
          <w:rFonts w:cs="Verdana" w:ascii="Verdana" w:hAnsi="Verdana"/>
          <w:color w:val="000000"/>
          <w:sz w:val="17"/>
          <w:szCs w:val="17"/>
        </w:rPr>
        <w:t>,</w:t>
        <w:br/>
        <w:t>"Мото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color w:val="FFFFFF"/>
      <w:kern w:val="2"/>
      <w:sz w:val="27"/>
      <w:szCs w:val="27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firstLine="450"/>
      <w:outlineLvl w:val="1"/>
    </w:pPr>
    <w:rPr>
      <w:b/>
      <w:bCs/>
      <w:color w:val="FFFFFF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firstLine="450"/>
      <w:outlineLvl w:val="2"/>
    </w:pPr>
    <w:rPr>
      <w:b/>
      <w:bCs/>
      <w:color w:val="FFFFFF"/>
      <w:sz w:val="18"/>
      <w:szCs w:val="1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Verdana" w:hAnsi="Verdana" w:cs="Verdana"/>
      <w:color w:val="FFFFFF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10:01:00Z</dcterms:created>
  <dc:creator>KOMP1</dc:creator>
  <dc:description/>
  <dc:language>en-US</dc:language>
  <cp:lastModifiedBy>KOMP1</cp:lastModifiedBy>
  <cp:lastPrinted>2005-02-26T13:05:00Z</cp:lastPrinted>
  <dcterms:modified xsi:type="dcterms:W3CDTF">2005-02-26T10:07:00Z</dcterms:modified>
  <cp:revision>2</cp:revision>
  <dc:subject/>
  <dc:title>Резвость, право, не порок</dc:title>
</cp:coreProperties>
</file>